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4"/>
        <w:gridCol w:w="23"/>
        <w:gridCol w:w="13"/>
        <w:gridCol w:w="10"/>
        <w:gridCol w:w="140"/>
      </w:tblGrid>
      <w:tr>
        <w:trPr/>
        <w:tc>
          <w:tcPr>
            <w:tcW w:w="9174" w:type="dxa"/>
            <w:tcBorders/>
            <w:shd w:fill="FFFFFF" w:val="clea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>Unit 6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br/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>Timeframe: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br/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>Essential Learning: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Complete sentences using a descriptive word</w:t>
              <w:br/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>Proficiency: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br/>
              <w:br/>
              <w:t>Students will name and describe a zoo animal and will organize this information to form a complete sentence.</w:t>
              <w:br/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>"Assessment":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br/>
              <w:br/>
              <w:t>Gorilla: hands, no tail, long arms, black &amp; brown</w:t>
              <w:br/>
              <w:t>Alligator/crocodile: green, water, sharp teeth, claws,</w:t>
              <w:br/>
              <w:t>Polar Bear: white, water, cold, paws</w:t>
              <w:br/>
              <w:t>Tiger: stripes, long tail, black &amp; orange</w:t>
              <w:br/>
              <w:t>Elephant: trunk, tusks, gray, big ears, feet</w:t>
              <w:br/>
              <w:br/>
              <w:t>Look at the animal. What is it? Tell me three characteristics that make this animal different or unique.</w:t>
              <w:br/>
              <w:t>Put it in a complete sentence.</w:t>
              <w:br/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>Post assessment: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br/>
              <w:br/>
              <w:t>What color is it?</w:t>
              <w:br/>
              <w:t>What does it eat?</w:t>
              <w:br/>
              <w:t>How does it move?</w:t>
              <w:br/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>*Look at the animal. What is it? Tell me 3 characteristics/things about this animal. Put it in a complete sentence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br/>
            </w:r>
          </w:p>
          <w:tbl>
            <w:tblPr>
              <w:tblW w:w="918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8"/>
              <w:gridCol w:w="966"/>
              <w:gridCol w:w="703"/>
              <w:gridCol w:w="1300"/>
              <w:gridCol w:w="1093"/>
              <w:gridCol w:w="1350"/>
              <w:gridCol w:w="1403"/>
              <w:gridCol w:w="1876"/>
            </w:tblGrid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Date</w:t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Step A:</w:t>
                    <w:br/>
                    <w:t>Prepare for the</w:t>
                    <w:br/>
                    <w:t>Data Team Process</w:t>
                  </w:r>
                </w:p>
              </w:tc>
              <w:tc>
                <w:tcPr>
                  <w:tcW w:w="70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Step 1</w:t>
                    <w:br/>
                    <w:t>Collect &amp; Chart Data</w:t>
                  </w:r>
                </w:p>
              </w:tc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Step 2</w:t>
                    <w:br/>
                    <w:t>Analyze Strengths</w:t>
                    <w:br/>
                    <w:t>&amp; Obstacles</w:t>
                  </w:r>
                </w:p>
              </w:tc>
              <w:tc>
                <w:tcPr>
                  <w:tcW w:w="109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Step 3</w:t>
                    <w:br/>
                    <w:t>Establish Goals:</w:t>
                    <w:br/>
                    <w:t>Set, Review, Revise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Step 4</w:t>
                    <w:br/>
                    <w:t>Select</w:t>
                    <w:br/>
                    <w:t>Instructional Strategies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Step 5</w:t>
                    <w:br/>
                    <w:t>Determine</w:t>
                    <w:br/>
                    <w:t>Results Indicators</w:t>
                  </w:r>
                </w:p>
              </w:tc>
              <w:tc>
                <w:tcPr>
                  <w:tcW w:w="187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Next Steps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5/11</w:t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9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Sue</w:t>
                    <w:br/>
                    <w:t>11/15</w:t>
                    <w:br/>
                    <w:br/>
                    <w:t>Cyndy: 6/15 * All but 4 were able to name, describe, and use a complete sentence.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7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Focus on characteristics that are unique to the animals.</w:t>
                    <w:br/>
                    <w:br/>
                    <w:t>This unit sets up expectations for the but unit.</w:t>
                    <w:br/>
                    <w:br/>
                    <w:t>Choose different animals.</w:t>
                    <w:br/>
                    <w:br/>
                    <w:t>Set a more precise goal to eliminate quantities.</w:t>
                    <w:br/>
                    <w:br/>
                    <w:t>Select a single animal and give them lots of information.</w:t>
                    <w:br/>
                    <w:br/>
                    <w:t>Mixed up story - pick out pieces.</w:t>
                    <w:br/>
                    <w:br/>
                    <w:t>Use: Mixed-up Chameleon</w:t>
                    <w:br/>
                    <w:br/>
                    <w:t>Use: Just the Way You Are</w:t>
                    <w:br/>
                    <w:br/>
                    <w:t>Use: Polar Bear, Polar Bear What Do you Hear?</w:t>
                    <w:br/>
                    <w:br/>
                    <w:t>Use: Wild About Books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4/20</w:t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Incorporate zoo animals into everything!: measure in math, zoo books, zoo puppets from goodnight gorilla</w:t>
                    <w:br/>
                    <w:br/>
                    <w:t>Animal cracker graphing</w:t>
                    <w:br/>
                    <w:br/>
                    <w:t>Jungle journey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4/13</w:t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9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Sue: 0-12/15</w:t>
                    <w:br/>
                    <w:br/>
                    <w:t>Cyndy: 0-12/16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7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Bring names of student for goals. Put on ActivInspire.Look at data. Revisit proficiency.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Obstacles**:</w:t>
                    <w:br/>
                    <w:br/>
                    <w:t>Gorilla vs. monkey;</w:t>
                    <w:br/>
                    <w:t>alligator, crocodile, dinosaur; polar bear was just a bear; elephant = giraffe</w:t>
                    <w:br/>
                    <w:br/>
                    <w:t>Named attributes not in the photo.</w:t>
                  </w:r>
                </w:p>
              </w:tc>
              <w:tc>
                <w:tcPr>
                  <w:tcW w:w="109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Sue:</w:t>
                    <w:br/>
                    <w:br/>
                    <w:t>Cyndy: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Remove the background from the photos.</w:t>
                    <w:br/>
                    <w:br/>
                    <w:t>KWL</w:t>
                    <w:br/>
                    <w:br/>
                    <w:t>Matching Game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Naming animals and saying characteristics</w:t>
                  </w:r>
                </w:p>
              </w:tc>
              <w:tc>
                <w:tcPr>
                  <w:tcW w:w="187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Score pre-assessment. Bring pre-assessment results for goals. Decide whether to bring data on KWL or matching game to the next meeting.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3/16</w:t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We reviewed the unit and named the essential learning.</w:t>
                  </w:r>
                </w:p>
              </w:tc>
              <w:tc>
                <w:tcPr>
                  <w:tcW w:w="7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7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Revisit the definition of proficiency. Generate the pre-assessment.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Top of For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color w:val="000000"/>
                <w:sz w:val="20"/>
                <w:szCs w:val="20"/>
              </w:rPr>
            </w:r>
            <w:r>
              <w:rPr>
                <w:rFonts w:eastAsia="Times New Roman" w:cs="Arial" w:ascii="Arial" w:hAnsi="Arial"/>
                <w:vanish/>
                <w:color w:val="000000"/>
                <w:sz w:val="20"/>
                <w:szCs w:val="20"/>
              </w:rPr>
            </w:r>
            <w:r>
              <w:rPr>
                <w:rFonts w:eastAsia="Times New Roman" w:cs="Arial" w:ascii="Arial" w:hAnsi="Arial"/>
                <w:vanish/>
                <w:color w:val="000000"/>
                <w:sz w:val="20"/>
                <w:szCs w:val="20"/>
              </w:rPr>
            </w:r>
            <w:r>
              <w:rPr>
                <w:rFonts w:eastAsia="Times New Roman" w:cs="Arial" w:ascii="Arial" w:hAnsi="Arial"/>
                <w:vanish/>
                <w:color w:val="000000"/>
                <w:sz w:val="20"/>
                <w:szCs w:val="20"/>
              </w:rPr>
            </w:r>
            <w:r>
              <w:rPr>
                <w:rFonts w:eastAsia="Times New Roman" w:cs="Arial" w:ascii="Arial" w:hAnsi="Arial"/>
                <w:vanish/>
                <w:color w:val="000000"/>
                <w:sz w:val="20"/>
                <w:szCs w:val="20"/>
              </w:rPr>
            </w:r>
            <w:r>
              <w:rPr>
                <w:rFonts w:eastAsia="Times New Roman" w:cs="Arial" w:ascii="Arial" w:hAnsi="Arial"/>
                <w:vanish/>
                <w:color w:val="000000"/>
                <w:sz w:val="20"/>
                <w:szCs w:val="20"/>
              </w:rPr>
            </w:r>
            <w:r>
              <w:rPr>
                <w:rFonts w:eastAsia="Times New Roman" w:cs="Arial" w:ascii="Arial" w:hAnsi="Arial"/>
                <w:vanish/>
                <w:color w:val="000000"/>
                <w:sz w:val="20"/>
                <w:szCs w:val="20"/>
              </w:rPr>
            </w:r>
            <w:r>
              <w:rPr>
                <w:rFonts w:eastAsia="Times New Roman" w:cs="Arial" w:ascii="Arial" w:hAnsi="Arial"/>
                <w:vanish/>
                <w:color w:val="000000"/>
                <w:sz w:val="20"/>
                <w:szCs w:val="20"/>
              </w:rPr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36.4pt;height:66.65pt" type="#_x0000_t75"/>
                <w:control r:id="rId2" w:name="DefaultOcxName8" w:shapeid="control_shape_0"/>
              </w:object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  <w:t>Bottom of For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vanish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vanish/>
                <w:color w:val="000000"/>
                <w:sz w:val="20"/>
                <w:szCs w:val="20"/>
              </w:rPr>
              <w:object>
                <v:shape id="control_shape_1" o:allowincell="t" style="width:136.4pt;height:66.65pt" type="#_x0000_t75"/>
                <w:control r:id="rId3" w:name="DefaultOcxName9" w:shapeid="control_shape_1"/>
              </w:objec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vanish/>
                <w:color w:val="000000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eastAsia="Times New Roman" w:cs="Arial" w:ascii="Arial" w:hAnsi="Arial"/>
                  <w:vanish/>
                  <w:color w:val="0000FF"/>
                  <w:sz w:val="20"/>
                  <w:u w:val="single"/>
                </w:rPr>
                <w:t>help on how to format text</w:t>
              </w:r>
            </w:hyperlink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" cy="62357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62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gridSpan w:val="2"/>
            <w:tcBorders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" cy="7620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2" t="-472" r="-47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" w:type="dxa"/>
            <w:gridSpan w:val="2"/>
            <w:tcBorders>
              <w:bottom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" cy="76200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2" t="-472" r="-47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Wikispaceshelpbreadcrumb">
    <w:name w:val="wikispaceshelpbreadcrumb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yperlink" Target="http://fairview-elementary.wikispaces.com/ECE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9:53:00Z</dcterms:created>
  <dc:creator>awhited</dc:creator>
  <dc:description/>
  <cp:keywords/>
  <dc:language>en-US</dc:language>
  <cp:lastModifiedBy>awhited</cp:lastModifiedBy>
  <dcterms:modified xsi:type="dcterms:W3CDTF">2011-09-06T19:53:00Z</dcterms:modified>
  <cp:revision>1</cp:revision>
  <dc:subject/>
  <dc:title/>
</cp:coreProperties>
</file>